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67940</wp:posOffset>
            </wp:positionH>
            <wp:positionV relativeFrom="margin">
              <wp:posOffset>648970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 декабря 2019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№ 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-2024 г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доклад Кабаевой Е.А., председателя комитета экономики администрации Варненского муниципального района,  о прогнозе социально-экономического развития Варненского муниципального района на 2020 - 2024  годы,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прогноз социально-экономического развития Варненского муниципального района на 2020-2024 годы (прилагается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 обнародованию 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60" w:right="74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 К.Ю.Моисеев                  ______________О.В.Лященко</w:t>
      </w:r>
    </w:p>
    <w:p>
      <w:pPr>
        <w:pStyle w:val="Heading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Основные показатели прогноза социально-экономического развития на 2020-2024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Варненского муниципального район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8"/>
        <w:gridCol w:w="709"/>
        <w:gridCol w:w="777"/>
        <w:gridCol w:w="709"/>
        <w:gridCol w:w="709"/>
        <w:gridCol w:w="709"/>
        <w:gridCol w:w="567"/>
        <w:gridCol w:w="709"/>
        <w:gridCol w:w="709"/>
        <w:gridCol w:w="686"/>
        <w:gridCol w:w="731"/>
        <w:gridCol w:w="686"/>
        <w:gridCol w:w="590"/>
        <w:gridCol w:w="709"/>
        <w:gridCol w:w="709"/>
        <w:gridCol w:w="708"/>
        <w:gridCol w:w="709"/>
        <w:gridCol w:w="567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  <w:szCs w:val="12"/>
              </w:rPr>
              <w:t>2017 год</w:t>
              <w:br/>
              <w:t>отче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  <w:szCs w:val="12"/>
              </w:rPr>
              <w:t>2018 год</w:t>
              <w:br/>
              <w:t>отчет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  <w:szCs w:val="12"/>
              </w:rPr>
              <w:t>2019 год</w:t>
              <w:br/>
              <w:t>оцен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  <w:szCs w:val="12"/>
              </w:rPr>
              <w:t>2020 год - прогноз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  <w:szCs w:val="12"/>
              </w:rPr>
              <w:t>2021 год - прогноз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  <w:szCs w:val="12"/>
              </w:rPr>
              <w:t>2022 год - прогноз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  <w:szCs w:val="12"/>
              </w:rPr>
              <w:t>2023 год - прогно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  <w:szCs w:val="12"/>
              </w:rPr>
              <w:t>2024 год - прогноз</w:t>
            </w:r>
          </w:p>
        </w:tc>
      </w:tr>
      <w:tr>
        <w:trPr>
          <w:tblHeader w:val="true"/>
          <w:cantSplit w:val="true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численность постоянного населения, тыс. человек</w:t>
            </w:r>
          </w:p>
        </w:tc>
        <w:tc>
          <w:tcPr>
            <w:tcW w:w="70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2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96</w:t>
            </w:r>
          </w:p>
        </w:tc>
        <w:tc>
          <w:tcPr>
            <w:tcW w:w="77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3</w:t>
            </w:r>
          </w:p>
        </w:tc>
        <w:tc>
          <w:tcPr>
            <w:tcW w:w="68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0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1</w:t>
            </w:r>
          </w:p>
        </w:tc>
        <w:tc>
          <w:tcPr>
            <w:tcW w:w="68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1</w:t>
            </w:r>
          </w:p>
        </w:tc>
        <w:tc>
          <w:tcPr>
            <w:tcW w:w="590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6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7</w:t>
            </w:r>
          </w:p>
        </w:tc>
      </w:tr>
      <w:tr>
        <w:trPr>
          <w:trHeight w:val="719" w:hRule="atLeast"/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Объем отгруженных товаров собственного производства, выполненных работ и услуг собственными силами крупными и средними организациями по «чистым» видам экономической деятельности, </w:t>
              <w:br/>
              <w:t>млн. рублей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72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38,5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39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73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00,3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08,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01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36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04,2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14,8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36,4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25,6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68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10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94,3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46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91,7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83,1</w:t>
            </w:r>
          </w:p>
        </w:tc>
      </w:tr>
      <w:tr>
        <w:trPr>
          <w:trHeight w:val="252" w:hRule="atLeast"/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,5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,8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109,9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,0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7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,4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,7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,8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,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Индекс производства  (в % к предыдущему году в сопоставимых ценах)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,3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,8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,0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,1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8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2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,0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,7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,1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,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Объем производства подакцизной продукции, тыс. рублей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Оплата труда наемных работников, </w:t>
              <w:br/>
              <w:t>млн. рублей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2,3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1,6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2,5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9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3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6,4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9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2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4,6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8,8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6,9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7,7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8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9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7,5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1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3,1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7,8</w:t>
            </w:r>
          </w:p>
        </w:tc>
      </w:tr>
      <w:tr>
        <w:trPr>
          <w:trHeight w:val="278" w:hRule="atLeast"/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 т.ч. фонд заработной платы, </w:t>
              <w:br/>
              <w:t>млн. рублей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4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1,4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2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9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2,5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5,9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9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1,5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4,0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8,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6,2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7,0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7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8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6,7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0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2,2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6,9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Объем продукции сельского хозяйства, </w:t>
              <w:br/>
              <w:t>млн. рублей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2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3,8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3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8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8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3,0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5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5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9,5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9,5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9,5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1,5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1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1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4,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7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7,2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1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,5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,7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,5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,9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2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2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5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2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Объем инвестиций в основной капитал за счет всех источников финансирования по крупным и средним организациям, </w:t>
              <w:br/>
              <w:t>млн. рублей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4,0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6,4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2,0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5,9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5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5,7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1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,6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5,1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4,7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4,7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9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9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9,0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3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3,5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3,5</w:t>
            </w:r>
          </w:p>
        </w:tc>
      </w:tr>
      <w:tr>
        <w:trPr>
          <w:trHeight w:val="262" w:hRule="atLeast"/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% к предыдущему году 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,0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,9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,9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3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0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9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,0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стоимость имущества, облагаемого налогом на имущество организаций в соответствии с пунктом 1 статьи 375 Налогового кодекса Российской Федерации, млн. рублей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43,7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30,3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17,3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17,3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44,3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45,6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48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93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15,0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58,0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02,0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24,0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71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13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35,0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84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26,0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48,0</w:t>
            </w:r>
          </w:p>
        </w:tc>
      </w:tr>
      <w:tr>
        <w:trPr>
          <w:trHeight w:val="453" w:hRule="atLeast"/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Оборот розничной торговли </w:t>
              <w:br/>
              <w:t xml:space="preserve">по крупным и средним организациям, </w:t>
              <w:br/>
              <w:t>млн. рублей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,0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8,8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3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,7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,0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,1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,3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,1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,8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,2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вимых ценах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,5</w:t>
            </w:r>
          </w:p>
        </w:tc>
        <w:tc>
          <w:tcPr>
            <w:tcW w:w="7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4</w:t>
            </w:r>
          </w:p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1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7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6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9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3</w:t>
            </w:r>
          </w:p>
        </w:tc>
        <w:tc>
          <w:tcPr>
            <w:tcW w:w="7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8</w:t>
            </w:r>
          </w:p>
        </w:tc>
        <w:tc>
          <w:tcPr>
            <w:tcW w:w="6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2</w:t>
            </w:r>
          </w:p>
        </w:tc>
        <w:tc>
          <w:tcPr>
            <w:tcW w:w="5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4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5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1</w:t>
            </w:r>
          </w:p>
        </w:tc>
        <w:tc>
          <w:tcPr>
            <w:tcW w:w="5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357" w:right="720" w:gutter="0" w:header="0" w:top="74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Елена</cp:lastModifiedBy>
  <cp:lastPrinted>2019-12-10T10:49:00Z</cp:lastPrinted>
  <dcterms:modified xsi:type="dcterms:W3CDTF">2019-12-26T07:01:00Z</dcterms:modified>
  <cp:revision>50</cp:revision>
  <dc:subject/>
  <dc:title/>
</cp:coreProperties>
</file>